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03652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636858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883269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